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0" w:leader="none"/>
          <w:tab w:val="right" w:pos="10080" w:leader="underscor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0</wp:posOffset>
                </wp:positionH>
                <wp:positionV relativeFrom="paragraph">
                  <wp:posOffset>-127000</wp:posOffset>
                </wp:positionV>
                <wp:extent cx="14605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Page 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pt;height:27pt;mso-wrap-distance-left:9.05pt;mso-wrap-distance-right:9.05pt;mso-wrap-distance-top:0pt;mso-wrap-distance-bottom:0pt;margin-top:-10pt;mso-position-vertical-relative:text;margin-left: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Page 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92300</wp:posOffset>
                </wp:positionH>
                <wp:positionV relativeFrom="paragraph">
                  <wp:posOffset>-101600</wp:posOffset>
                </wp:positionV>
                <wp:extent cx="46863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Notes about pag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27pt;mso-wrap-distance-left:9.05pt;mso-wrap-distance-right:9.05pt;mso-wrap-distance-top:0pt;mso-wrap-distance-bottom:0pt;margin-top:-8pt;mso-position-vertical-relative:text;margin-left:14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Notes about pag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  <w:tab w:val="right" w:pos="10080" w:leader="underscor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880" w:leader="none"/>
          <w:tab w:val="right" w:pos="10080" w:leader="underscor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880" w:leader="none"/>
          <w:tab w:val="right" w:pos="10080" w:leader="underscor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3835</wp:posOffset>
                </wp:positionH>
                <wp:positionV relativeFrom="paragraph">
                  <wp:posOffset>22860</wp:posOffset>
                </wp:positionV>
                <wp:extent cx="6515100" cy="1143000"/>
                <wp:effectExtent l="508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1143000"/>
                          <a:chOff x="0" y="0"/>
                          <a:chExt cx="651528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8800" y="63360"/>
                            <a:ext cx="4686480" cy="102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8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468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800"/>
                              <a:ext cx="468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8880"/>
                              <a:ext cx="468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05pt;margin-top:1.8pt;width:512.95pt;height:90pt" coordorigin="321,36" coordsize="10259,1800">
                <v:rect id="shape_0" fillcolor="white" stroked="t" o:allowincell="f" style="position:absolute;left:321;top:36;width:2339;height:17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3201;top:136;width:7379;height:1620">
                  <v:line id="shape_0" from="3201,136" to="10580,1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01,676" to="10580,6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01,1216" to="10580,12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01,1756" to="10580,17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  <w:tab w:val="right" w:pos="10080" w:leader="underscor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880" w:leader="none"/>
          <w:tab w:val="right" w:pos="1008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right" w:pos="10080" w:leader="underscor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735</wp:posOffset>
                </wp:positionH>
                <wp:positionV relativeFrom="paragraph">
                  <wp:posOffset>5326380</wp:posOffset>
                </wp:positionV>
                <wp:extent cx="6515100" cy="1143000"/>
                <wp:effectExtent l="508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1143000"/>
                          <a:chOff x="0" y="0"/>
                          <a:chExt cx="651528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8800" y="63360"/>
                            <a:ext cx="4686480" cy="102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8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468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800"/>
                              <a:ext cx="468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8880"/>
                              <a:ext cx="468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05pt;margin-top:419.4pt;width:512.95pt;height:90pt" coordorigin="261,8388" coordsize="10259,1800">
                <v:rect id="shape_0" fillcolor="white" stroked="t" o:allowincell="f" style="position:absolute;left:261;top:8388;width:2339;height:17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3141;top:8488;width:7379;height:1619">
                  <v:line id="shape_0" from="3141,8488" to="10520,84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41,9028" to="10520,90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41,9568" to="10520,95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41,10108" to="10520,101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3835</wp:posOffset>
                </wp:positionH>
                <wp:positionV relativeFrom="paragraph">
                  <wp:posOffset>919480</wp:posOffset>
                </wp:positionV>
                <wp:extent cx="6515100" cy="1143000"/>
                <wp:effectExtent l="508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1143000"/>
                          <a:chOff x="0" y="0"/>
                          <a:chExt cx="651528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8800" y="63360"/>
                            <a:ext cx="4686480" cy="102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8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468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800"/>
                              <a:ext cx="468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8880"/>
                              <a:ext cx="468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05pt;margin-top:72.4pt;width:512.95pt;height:90pt" coordorigin="321,1448" coordsize="10259,1800">
                <v:rect id="shape_0" fillcolor="white" stroked="t" o:allowincell="f" style="position:absolute;left:321;top:1448;width:2339;height:17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3201;top:1548;width:7379;height:1620">
                  <v:line id="shape_0" from="3201,1548" to="10580,15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01,2088" to="10580,20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01,2628" to="10580,26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01,3168" to="10580,31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835</wp:posOffset>
                </wp:positionH>
                <wp:positionV relativeFrom="paragraph">
                  <wp:posOffset>2418080</wp:posOffset>
                </wp:positionV>
                <wp:extent cx="6515100" cy="1143000"/>
                <wp:effectExtent l="508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1143000"/>
                          <a:chOff x="0" y="0"/>
                          <a:chExt cx="651528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8800" y="63360"/>
                            <a:ext cx="4686480" cy="102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8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468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800"/>
                              <a:ext cx="468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8880"/>
                              <a:ext cx="468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05pt;margin-top:190.4pt;width:512.95pt;height:90pt" coordorigin="321,3808" coordsize="10259,1800">
                <v:rect id="shape_0" fillcolor="white" stroked="t" o:allowincell="f" style="position:absolute;left:321;top:3808;width:2339;height:17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3201;top:3908;width:7379;height:1619">
                  <v:line id="shape_0" from="3201,3908" to="10580,39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01,4448" to="10580,44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01,4988" to="10580,49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01,5528" to="10580,55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1135</wp:posOffset>
                </wp:positionH>
                <wp:positionV relativeFrom="paragraph">
                  <wp:posOffset>3865880</wp:posOffset>
                </wp:positionV>
                <wp:extent cx="6515100" cy="1143000"/>
                <wp:effectExtent l="508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1143000"/>
                          <a:chOff x="0" y="0"/>
                          <a:chExt cx="651528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8800" y="63360"/>
                            <a:ext cx="4686480" cy="102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8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468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800"/>
                              <a:ext cx="468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8880"/>
                              <a:ext cx="468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05pt;margin-top:304.4pt;width:512.95pt;height:90pt" coordorigin="301,6088" coordsize="10259,1800">
                <v:rect id="shape_0" fillcolor="white" stroked="t" o:allowincell="f" style="position:absolute;left:301;top:6088;width:2339;height:17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3181;top:6188;width:7379;height:1620">
                  <v:line id="shape_0" from="3181,6188" to="10560,61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81,6728" to="10560,67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81,7268" to="10560,72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81,7808" to="10560,78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735</wp:posOffset>
                </wp:positionH>
                <wp:positionV relativeFrom="paragraph">
                  <wp:posOffset>6799580</wp:posOffset>
                </wp:positionV>
                <wp:extent cx="6515100" cy="1143000"/>
                <wp:effectExtent l="508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1143000"/>
                          <a:chOff x="0" y="0"/>
                          <a:chExt cx="651528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8800" y="63360"/>
                            <a:ext cx="4686480" cy="102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8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468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800"/>
                              <a:ext cx="468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8880"/>
                              <a:ext cx="468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05pt;margin-top:535.4pt;width:512.95pt;height:90pt" coordorigin="261,10708" coordsize="10259,1800">
                <v:rect id="shape_0" fillcolor="white" stroked="t" o:allowincell="f" style="position:absolute;left:261;top:10708;width:2339;height:17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3141;top:10808;width:7379;height:1619">
                  <v:line id="shape_0" from="3141,10808" to="10520,108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41,11348" to="10520,113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41,11888" to="10520,118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41,12428" to="10520,124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6:37:00Z</dcterms:created>
  <dc:creator>cysd</dc:creator>
  <dc:description/>
  <dc:language>en-US</dc:language>
  <cp:lastModifiedBy>Lisa Sands</cp:lastModifiedBy>
  <cp:lastPrinted>2006-09-13T14:45:00Z</cp:lastPrinted>
  <dcterms:modified xsi:type="dcterms:W3CDTF">2008-01-10T16:37:00Z</dcterms:modified>
  <cp:revision>2</cp:revision>
  <dc:subject/>
  <dc:title/>
</cp:coreProperties>
</file>